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Print Ed and Graphic Arts__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_Deltona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Create Your Own Cover or Movie Advertisement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English 4 Honors, Digital Design 2,3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12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2 hou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143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After reading various books for English 4, students will design and publish book covers or movie poster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4 Hon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Desig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Tech 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read and analyze a variety of book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Photoshop, InDesign, and Illustrator, students will develop their own version of a book cover and/or movie post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print poster and book cover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English Honors 4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-7.6  Identify and compare genr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2.1.1 Identify analyze and evaluate the use of literary devic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2.1.4 Analyze and evaluate the authors use of literary elements including characterization, setting, plot, point of view and them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.3 – Read text orally and natural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.6.3 – Use interpersonal and academic vocabularies effective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.6.7 – Comprehend graphic represen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Identify literary elements and terms. Discuss the elements and terms with students. Assign the reading and tes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Identify terms, read the text, discuss literary elements and terms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Pop corn reading, team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Book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Scantr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Digital Design 2,3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3 Utilize appropriate font management techniqu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4 Perform storage manageme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1 Determine work prioriti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2 Evaluate information to be used and choose relevant mater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3 Determine the audien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4 Demonstrate an understanding of various advertising medium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3 Prepare rough layout  desig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4 Identify elements of desig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1 Complete projects using a variety of fonts, sizes, leading and alignme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2 Output projects using a variety of devic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1 Produce a variety of designs using layout/paste-up softwa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2 Crop and scale photographs and line art electronical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4 Demonstrate use of image editing softwar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5 Proofread electronically and manual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scuss requirements for project: create a book cover for “BOOK”.  OR Create a poster for a new play for “BOOK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appropriate tools to use (InDesign, Illustrator, Photosho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design principles and size requirem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target audi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ve students research Internet for appropriate graphics or develop their ow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ck student work for relevance to topic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eate a book cover and/or poster for “BOOK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appropriate tool (InDesign, Photoshop, Illustrato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ow design principles for target 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arch for appropriate graphics or design your 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 your book cover/poster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be teamed when necessar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Poster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3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s with Creative Suites and Internet acces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Communications Tech 3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demonstrate the different properties within the printing preferences in a wide format printer and oversee each student due to the cost of machinery and material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Students will print their own poster or book cover, they must obtain permission to print and utilize print preview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be teamed when necess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Poster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2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 paper,  ink.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 computers with Adobe creative suites, wide format pri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rPr/>
      </w:pPr>
      <w:r>
        <w:rPr/>
      </w:r>
    </w:p>
    <w:tbl>
      <w:tblPr>
        <w:tblW w:w="1079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03"/>
        <w:gridCol w:w="1251"/>
        <w:gridCol w:w="3754"/>
        <w:gridCol w:w="1254"/>
      </w:tblGrid>
      <w:tr>
        <w:trPr>
          <w:trHeight w:val="144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  <w:u w:val="single"/>
              </w:rPr>
              <w:t xml:space="preserve">Photoshop Poster Rubric </w:t>
            </w:r>
          </w:p>
        </w:tc>
      </w:tr>
      <w:tr>
        <w:trPr>
          <w:trHeight w:val="108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acher Name: </w:t>
            </w:r>
          </w:p>
        </w:tc>
      </w:tr>
      <w:tr>
        <w:trPr>
          <w:trHeight w:val="108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Name: __________________________ </w:t>
            </w:r>
          </w:p>
        </w:tc>
      </w:tr>
      <w:tr>
        <w:trPr>
          <w:trHeight w:val="108" w:hRule="atLeas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4 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3 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2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1 </w:t>
            </w:r>
          </w:p>
        </w:tc>
      </w:tr>
      <w:tr>
        <w:trPr>
          <w:trHeight w:val="65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Graphics -Clarity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aphics are all in focus and the content easily viewed and identified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st graphics are in focus and the content easily viewed and identified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st graphics are in focus and the content is easily viewed and identified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any graphics are not clear or are too small. Graphics are blurry or pixilated. </w:t>
            </w:r>
          </w:p>
        </w:tc>
      </w:tr>
      <w:tr>
        <w:trPr>
          <w:trHeight w:val="546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Graphics - Relevance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are related to the topic and make it easier to understand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are related to the topic and most make it easier to understand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relate to the topic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aphics do not relate to the topic 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abels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items of importance on the poster are clearly labeled with labels, quotes, descriptors that can be easily read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most all items of importance on the poster are clearly labeled with labels, quotes and descriptors that can be read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veral items of importance on the poster are clearly labeled with labels that can be read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abels are too small to view OR no important items were labeled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03"/>
        <w:gridCol w:w="1251"/>
        <w:gridCol w:w="3754"/>
        <w:gridCol w:w="1254"/>
      </w:tblGrid>
      <w:tr>
        <w:trPr>
          <w:trHeight w:val="983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Knowledge Gained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a very articulate paragraph with the poster that clearly details the theme of poster as well as historical importance and relevance to ancient history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a well written paragraph that explains theme of poster as well as historical importance and relevance to ancient history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paragraph about the topic but more emphasis must be made on the theme and historical importance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aragraph needs to be more detailed and to relate to the theme of poster and historical importance to history </w:t>
            </w:r>
          </w:p>
        </w:tc>
      </w:tr>
      <w:tr>
        <w:trPr>
          <w:trHeight w:val="436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ontent - Accuracy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re than 5 accurate facts are displayed on the poster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-5 accurate facts are displayed on the poster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-4 accurate facts are displayed on the poster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ess than 3 accurate facts are displayed on the poster. 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ttractiveness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exceptionally attractive in terms of design, layout, and neatness. The finished product shows exact care with each element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attractive in terms of design, layout and neatness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acceptably attractive though it may be a bit messy or could have been improved with a few more hours of work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65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Bibliography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Citation Builder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an extensive and detailed bibliography in complete proper MLA format for all research, images and materials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a complete bibliography in proper MLA format for sources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some sources used; need to use proper MLA format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lacks adequate sources not in proper format 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4:00Z</dcterms:created>
  <dc:creator>rmrades</dc:creator>
  <dc:description/>
  <cp:keywords/>
  <dc:language>en-US</dc:language>
  <cp:lastModifiedBy>kwallace</cp:lastModifiedBy>
  <cp:lastPrinted>2006-05-10T10:52:00Z</cp:lastPrinted>
  <dcterms:modified xsi:type="dcterms:W3CDTF">2009-11-09T15:24:00Z</dcterms:modified>
  <cp:revision>4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